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7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0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84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80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4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6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24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13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36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293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