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1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032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763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4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86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15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800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34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11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563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8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481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178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99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06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