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54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14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086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20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696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048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625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313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69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996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358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02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055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36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877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14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227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