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98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62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07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82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328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542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6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265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674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58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9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9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64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