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16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917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921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921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679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022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446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180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914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043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481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465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143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132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673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