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25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238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926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76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906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62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251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93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783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303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583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222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52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25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166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478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06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