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811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434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110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852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266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361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673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405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536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387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951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613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611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