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944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913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109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666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97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830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32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305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648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670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847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409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506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528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875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