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396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087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418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37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814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519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334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684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829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9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379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37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269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011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73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156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827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