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85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25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161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76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922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13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23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5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6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29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9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27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1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