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00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686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57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04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76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110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72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78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499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86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579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2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58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39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48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