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421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064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232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091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414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284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792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690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835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787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192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117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097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922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8430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679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518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