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4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48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81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64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123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018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65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642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43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22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9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96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