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340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3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191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86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11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564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1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716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94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582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9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166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716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30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