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729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77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537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154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881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963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980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101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476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765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871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063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354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817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774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935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854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