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80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48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737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57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976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746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2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265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47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48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96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2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083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