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623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269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604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206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157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576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694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441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637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477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433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802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829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152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132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