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104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995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798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53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996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425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545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311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795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243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160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531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815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11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021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754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298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