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9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374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7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366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96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84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543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01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711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7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42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79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53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