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132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915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915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039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740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113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609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719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681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180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262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398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148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284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590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