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11996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17739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99044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53300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48925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81912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90467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40723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96057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11100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89622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2303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78191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1523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36752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20245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96893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