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99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209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38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75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22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80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37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23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25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70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4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97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16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