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05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745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926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165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495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729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806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063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660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786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597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925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116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924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04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