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84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076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15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868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237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02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517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311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91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82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776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43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496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022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551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45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84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