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13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183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011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410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136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20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464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9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124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78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9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48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64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