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356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810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123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296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315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785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429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90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582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391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758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348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385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444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667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