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7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63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54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69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56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54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401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18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56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648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5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5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167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7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013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39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521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