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187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97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17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88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05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596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79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88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8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49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71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6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167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