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425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298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006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0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96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410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970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678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447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1525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84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52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106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19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19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