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668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737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3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863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629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253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954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440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441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610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591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623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489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6498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794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338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484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