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61724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23997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49406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94573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05246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68037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07603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80780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42406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36127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62066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55791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44783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