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5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490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132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82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25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393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449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58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531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0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6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00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497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51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84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