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370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982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69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84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84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02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610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510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00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29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8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31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29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0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315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36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21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