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187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816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682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559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261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848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664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452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618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970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021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124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544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