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477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0493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1589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3729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86171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3109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1305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5001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897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83199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9259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99119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4575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2243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4158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