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26292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22093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02725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09686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08109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96574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14737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61035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64290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14848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24305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64295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47153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12725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1602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32904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82854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