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03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378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726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589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493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060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835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777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524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276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643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575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302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