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54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987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619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2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6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75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087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634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11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106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722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5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60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38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7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