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1008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2256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26264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0040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015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2023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7058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4784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0168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1547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304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568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79919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6422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0215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1944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7225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