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52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937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373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05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393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352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685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762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348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064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288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824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929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