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35732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280432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00336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052907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188081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269183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39194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460672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238664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410269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152898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620922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355066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270360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085007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