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996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257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512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957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052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3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839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132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039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331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064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712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466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391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820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904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214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