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4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31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104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0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5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183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06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97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076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5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4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385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82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