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371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044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93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664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750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827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72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215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227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581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047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644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774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037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