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6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38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110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74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72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29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734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396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979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83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6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055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55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37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722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898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98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