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46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430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628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353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893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32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77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4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584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084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781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5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433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