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7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46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0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75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31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86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51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90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256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96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454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509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79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7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11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