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004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80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572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698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08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15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56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440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90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762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29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040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43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868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463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98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72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