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990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3477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2883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960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4643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280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0781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5159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5764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3602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177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232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7422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