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07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693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075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559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29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574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284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442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799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67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254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760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843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22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826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